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стовский район хутор Первомайски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едняя  общеобразовательная школа № 18 хутора Первомайского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276"/>
        <w:jc w:val="right"/>
        <w:rPr/>
      </w:pPr>
      <w:r>
        <w:rPr/>
        <w:t>УТВЕРЖДЕНО</w:t>
      </w:r>
    </w:p>
    <w:p>
      <w:pPr>
        <w:pStyle w:val="Style32"/>
        <w:spacing w:lineRule="auto" w:line="276"/>
        <w:jc w:val="right"/>
        <w:rPr>
          <w:u w:val="single"/>
        </w:rPr>
      </w:pPr>
      <w:r>
        <w:rPr/>
        <w:t xml:space="preserve">решением педагогического совета  </w:t>
      </w:r>
    </w:p>
    <w:p>
      <w:pPr>
        <w:pStyle w:val="Style32"/>
        <w:spacing w:lineRule="auto" w:line="276"/>
        <w:jc w:val="right"/>
        <w:rPr/>
      </w:pPr>
      <w:r>
        <w:rPr/>
        <w:t xml:space="preserve"> </w:t>
      </w:r>
      <w:r>
        <w:rPr/>
        <w:t>от 28.08. 2019 года протокол № 1</w:t>
      </w:r>
    </w:p>
    <w:p>
      <w:pPr>
        <w:pStyle w:val="Style32"/>
        <w:spacing w:lineRule="auto" w:line="276"/>
        <w:jc w:val="right"/>
        <w:rPr/>
      </w:pPr>
      <w:r>
        <w:rPr/>
        <w:t xml:space="preserve">                                               </w:t>
      </w:r>
      <w:r>
        <w:rPr/>
        <w:t>Председатель  _____   Н.П. Моси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тературному чт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разования (класс) начальное общее образование, 1 – 3 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404 ч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>Черкаш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.Ф., Биштова Н.В., Юркова С.П., Михалков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ному чтению  разработана  в соответствии и на основе ФГОС НОО, примерной  программы по литературному чтению, включенной в содержательный раздел  примерной основной образовательной программы начального общего образования, внесённой в реестр образовательных программ, одобренных федеральным учебно-методическим объединением по общему образованию (протокол от 8 апреля 2015 г.№1/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Планируемые результаты изучения учебного предмета, курса </w:t>
      </w:r>
    </w:p>
    <w:p>
      <w:pPr>
        <w:pStyle w:val="Style32"/>
        <w:jc w:val="both"/>
        <w:rPr/>
      </w:pPr>
      <w:r>
        <w:rPr>
          <w:rFonts w:eastAsia="Calibri"/>
        </w:rPr>
        <w:t xml:space="preserve">Стандарт устанавливает требования к результатам обучающихся, освоивших основную образовательную программу начального общего образования: </w:t>
      </w:r>
    </w:p>
    <w:p>
      <w:pPr>
        <w:pStyle w:val="Style32"/>
        <w:jc w:val="both"/>
        <w:rPr/>
      </w:pPr>
      <w:r>
        <w:rPr>
          <w:rFonts w:eastAsia="Calibri"/>
          <w:b/>
        </w:rPr>
        <w:t>личностным</w:t>
      </w:r>
      <w:r>
        <w:rPr>
          <w:rFonts w:eastAsia="Calibri"/>
        </w:rPr>
        <w:t xml:space="preserve">, включающим готовность и способность обучающихся к саморазвитию,            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 </w:t>
      </w:r>
    </w:p>
    <w:p>
      <w:pPr>
        <w:pStyle w:val="Style32"/>
        <w:jc w:val="both"/>
        <w:rPr/>
      </w:pPr>
      <w:r>
        <w:rPr>
          <w:rFonts w:eastAsia="Calibri"/>
          <w:b/>
        </w:rPr>
        <w:t>метапредметным</w:t>
      </w:r>
      <w:r>
        <w:rPr>
          <w:rFonts w:eastAsia="Calibri"/>
        </w:rPr>
        <w:t>,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межпредметными понятиями.</w:t>
      </w:r>
    </w:p>
    <w:p>
      <w:pPr>
        <w:pStyle w:val="Style32"/>
        <w:jc w:val="both"/>
        <w:rPr>
          <w:rFonts w:eastAsia="Calibri"/>
        </w:rPr>
      </w:pPr>
      <w:r>
        <w:rPr>
          <w:rStyle w:val="Dash041e0431044b0447043d044b0439char1"/>
          <w:rFonts w:eastAsia="Calibri"/>
          <w:b/>
          <w:bCs/>
          <w:iCs/>
        </w:rPr>
        <w:t>предметным</w:t>
      </w:r>
      <w:r>
        <w:rPr>
          <w:rStyle w:val="Dash041e0431044b0447043d044b0439char1"/>
          <w:rFonts w:eastAsia="Calibri"/>
          <w:b/>
          <w:bCs/>
          <w:i/>
          <w:iCs/>
        </w:rPr>
        <w:t xml:space="preserve">, </w:t>
      </w:r>
      <w:r>
        <w:rPr>
          <w:rFonts w:eastAsia="Calibri"/>
        </w:rPr>
        <w:t>включающим освоенный обучающимися в ходе изучения учебного предмета опыт специфической для данной предметной области 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Style32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владение начальными навыками адаптации в школе к школьному коллективу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сравнивать поступки героев литературных произведений со своими собственными поступками, осмысливать поступки герое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7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8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; умение написать отзыв на прочитанное произвед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иллюстраций, личного опыт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место, где родился и вырос, составлять небольшой текст о природе родного края, о семье, родител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ть свою принадлежность к определённому народу России; с уважением относиться к людям другой национальности, их традициям в процессе знакомства с народным творчеством разных наро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cs="Times New Roman" w:ascii="Times New Roman" w:hAnsi="Times New Roman"/>
        </w:rPr>
        <w:t>знать и рассказывать о традициях своей семьи. Проявлять заботу к своим близким, с уважением относиться к родителям, помогать младшим; называть произведения разных народов, в которых тоже рассказывается о семье, о маме, об отношении детей к ма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cs="Times New Roman" w:ascii="Times New Roman" w:hAnsi="Times New Roman"/>
        </w:rPr>
        <w:t xml:space="preserve">размышлять в процессе чтения произведений о таких нравственных ценностях, как честность, доброта, благородство, уважение к людям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cs="Times New Roman" w:ascii="Times New Roman" w:hAnsi="Times New Roman"/>
        </w:rPr>
        <w:t>понимать смысл нравственно-этических понятий на основе бесед о пословицах и поговорках, произведениях К. Ушинского, Л. Толстого и других; и чтения произведений на уроках «Литературного чтения» о дружбе, об отношенниях между людьми, об отношениях к животным и т. д. (дружелюбие, уважение, сочувствие, взаимопомощь, взаимовыручк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cs="Times New Roman" w:ascii="Times New Roman" w:hAnsi="Times New Roman"/>
        </w:rPr>
        <w:t>проявлять интерес к чтению произведений о природе (животных и растениях), выражая уважительное отношение к н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значение новой социальной роли ученика, принимать нормы и правила школьной жизни; ответственно относиться к урокам «Литературного чтения», беречь учебник, тетрадь, бережно относиться к книгам, предназначенным для самостоятельного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ть, что такое «хорошо» и что такое «плохо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носиться с уважением к историческому прошлому своей страны, своего народа, к его обычаям и традиция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ситься с уважением к родному языку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апредметные 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гулятивные УУД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 планируемые результаты на шмуцтитулах учебника и обсуждать их под его руководством уч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cs="Times New Roman" w:ascii="Times New Roman" w:hAnsi="Times New Roman"/>
        </w:rPr>
        <w:t>понимать, какие учебные задачи будут решаться в процессе изучения темы (с какой целью необходимо читать данный текст: поупражняться в чтении или найти ответ на вопрос и т. д.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ть1 свои действия   на отдельных этапах урока с помощью учителя (например, составить план пересказа по образцу или восстановить последовательность событий сказки по серии рисунков), понимать важность планирования действ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ировать выполненные задания с опорой на образец, предложенный учителем, составлять вместе с учителем план проверки выполнения зад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ценивать чтение по ролям, пересказ текста, выполнение проекта по предложенной учителем системе (шкал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границы известного и неизвестного под руководством учителя: выделять из темы урока известные знания и умения, определять круг неизвестного по изучаемой теме под руководством учител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иксировать по ходу урока и в конце его удовлетворённость / неудовлетворённость своей работой на уроке (с помощью смайликов, разноцветных фишек и пр.), позитивно относиться к своим успехам, стремиться к улучшению результат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ировать причины успеха/неуспеха с помощью разноцветных фишек, лесенок, оценочных шкал, формулировать их в устной форме по просьбе уч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аивать с помощью учителя позитивные установки типа: «У меня всё получится», «Я ещё многое смогу», «Мне нужно ещё немного потрудиться», «Я ещё только учусь», «Каждый имеет право на ошибку» и др.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8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ремиться преодолевать возникающие трудности,  проявлять волевое усилие (с помощью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 общие цели  изучения темы, представленные на шмуцтитулах, обсуждать их совместно с учителе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 учебную задачу урока, воспроизводить её в ходе урока по просьбе и под руководством учителя.</w:t>
      </w:r>
    </w:p>
    <w:p>
      <w:pPr>
        <w:pStyle w:val="Normal"/>
        <w:spacing w:lineRule="auto" w:line="240" w:before="0" w:after="0"/>
        <w:ind w:left="780" w:hanging="7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ые УУД</w:t>
      </w:r>
    </w:p>
    <w:p>
      <w:pPr>
        <w:pStyle w:val="Normal"/>
        <w:spacing w:lineRule="auto" w:line="240" w:before="0" w:after="0"/>
        <w:ind w:left="780" w:hanging="7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чащиеся научатс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ть простейшие логические опера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 сравнение по заданным критериям, при помощи учителя (сравнить сказку и рассказ, разные произведения на одну тему, авторскую и народную сказку, художественный и научно-познавательный текст, художественный и учебный текст, сравнить пословицы и текст, текст и иллюстрации (что общего и чем отличаются), сравнить  поступки героев и свои собственн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группировка книг (для выставки) по заданным критериям (на одну и ту же тему, одного автора, по заданному основанию (жанр), исключить лишнее (книгу, не соответствующую тем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классификация (распределить по тематическим группам, выбрать слова, которые соответствуют представлениям о дружбе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нужную информацию в  учебнике (название раздела, произведение, номер страницы); в словаре учебника, пользоваться системой условных обозначений; в  тексте для пересказа по заданным критериям, информацию для характеристики героя, для выразительного чтения, для ответа на зада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аботать со словами и терминами: уточнять значение непонятных слов, обращаясь к учителю, взрослому, словарю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620" w:hanging="1336"/>
        <w:jc w:val="both"/>
        <w:rPr/>
      </w:pPr>
      <w:r>
        <w:rPr>
          <w:rFonts w:cs="Times New Roman" w:ascii="Times New Roman" w:hAnsi="Times New Roman"/>
        </w:rPr>
        <w:t>соотносить прямое и переносное значение слов, находить информацию в энциклопе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амостоятельно работать с учебником литературного чтения как источником информации; находить заданное произведение разными способ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выделять в тексте основные части; определять микро-темы, создавать устные словесные иллюстрации на основе выделенной микротем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620" w:hanging="1336"/>
        <w:jc w:val="both"/>
        <w:rPr/>
      </w:pPr>
      <w:r>
        <w:rPr>
          <w:rFonts w:cs="Times New Roman" w:ascii="Times New Roman" w:hAnsi="Times New Roman"/>
        </w:rPr>
        <w:t>группировать тексты по заданному основанию (по теме,</w:t>
      </w:r>
      <w:r>
        <w:rPr/>
        <w:t xml:space="preserve"> </w:t>
      </w:r>
      <w:r>
        <w:rPr>
          <w:rFonts w:cs="Times New Roman" w:ascii="Times New Roman" w:hAnsi="Times New Roman"/>
        </w:rPr>
        <w:t>главной мысли, героям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620" w:hanging="1336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авнивать разные тексты (по теме, главной мысли, геро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620" w:hanging="133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вечать и задавать вопросы по прочитанному произведен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вать связанное высказывание из 3—4 простых предложений на заданную тему с помощью учителя на основе заданного образц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620" w:hanging="133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аствовать в диалоге с учителем и одноклассник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620" w:hanging="1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слушать собеседника, не перебивая его, стараться понять, о чём он говорит;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овать в парной работе, пользуясь определёнными правилами (работать дружно, вместе обсуждать прочитанное, находить общую точку зрения, учиться отстаивать свою точку зрения).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уточняющие вопросы на основе образц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имать участие в коллективной работе (распределять роли, договариваться, не конфликтовать, искать пути выхода из конфликтной ситуации, знать и употреблять вежливые  слов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дготавливать небольшую презентацию с помощью взрослых по теме проекта, оформлять 2—3 слайд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ды речевой и читательской деятельности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ринимать на слух произведения различных жанров (небольшие рассказы, стихи, ска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ётко и правильно произносить все зву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но читать по слогам и целыми словами с постепенным увеличением скорости чт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, определяя ударный слог, соблюдать паузы в соответствии со знаками препинания в середине и в конце предло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 и понимать нравственный смысл пословиц и поговорок, соотносить их с помощью учителя с содержанием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основную  мысль прочитанного произведения с помощью учителя, а также с помощью пословиц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последовательность событий и находить смысловые части произведения (начало, основная часть, конец) под руководством уч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авливать текст произведения, вставляя пропущенные слова и предло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иллюстрации и текс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зывать героев произведения, давать им простейшую характеристику; размышлять об их поступк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ть отвечать на вопросы: «Чем тебе запомнился тот или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й герой произведения?», «Чем понравилось / не понравилось произведение?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нужную книгу по названию и обложке для самостоятельного чт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гадывать с помощью учителя загадки (о каком предмете идёт речь, как догадались), сопоставлять их с отгадкам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на вопросы о прочитанном произвед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ять незнакомые слова, пользоваться словар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носить название рассказа с его содержа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на вопрос: «Почему автор дал произведению именно такое название?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с выражением, выделяя важные слова и мысли под руководством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итать текст по ролям, отражая настроение и характер героя (под руководством учителя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давать вопросы по прочитанному произвед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мощи учителя составлять план, определять смысловые ч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ересказывать небольшой текст на основе картинного плана при помощи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ыявлять под руководством учителя особенности научно-познавательных и художественных текст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собенности прозаического и поэтического текс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обственное мнение о прочитанном произвед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разные произведения на одну те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ворческая деятельно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станавливать содержание произведения (сказки) по серии сюжетных иллюстраций (картинному плану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станавливать деформированный текст на основе картинного плана, под руководством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ставлять небольшое высказывание на основе образца, данного учителем (о дружбе, о питомц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думывать окончание сказок  по образц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чинять загадки в соответствии с тематическими группами (загадки о природе, животных и др.) по заданным критер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ьно придумывать небылицы, потешки, песенки по образц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обсуждать прочитанное или прослушанные произведение; соглашаться или не соглашаться с высказыванием учителя, товарищей, приводить свои аргументы с помощью простых предложений (например, он хочет стать героем или поступков героя не совершал.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оведческая пропедевтик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 науча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практике различать  загадки, песенки, потешки, небылиц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прозаический текст от поэтического под руководством учите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понимать особенности народных и авторских сказок (авторская сказка — указание  автора на обложке, к произведению; народная сказка — указание, что сказка русская народная, татарская и т. д.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сказку от рассказа, называть особенности сказочного текста (герои животные, герои — буквы разговаривают, как люди; поступают, как люд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нать, что такое рифма, приводить примеры рифмованных строчек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в тексте различные средства художественной выразительности (слова, с помощью которых описывается объект наиболее точно, необычно, ярко; сравнивается с другим объектом; приписываются действия живого неживому, передается речь неживог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0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тему произведения, выстав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по предложенным учителем критериям поступки героев, проводить аналогии со своим поведением в различных ситуациях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гордостью относиться к произведениям русских писателей-классиков, известных во всем мир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находить произведения о своей Родине, с интересом читать; создавать собственные высказывания и произведения о Родин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гулятивные УУД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поставлять цели, заявленные на шмуцтитуле с содержанием материала урока в процессе его изуч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вместе с учителем учебную задачу урока в соответствии с целями темы; понимать учебную задачу  уро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в соответствии с целью чтения (выразительно, целыми словами, без искажений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о составлять план урока, продумывать возможные этапы изучения тем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о составлять план для пересказа литературного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выполнение действий в соответствии с плано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результаты своих действий по шкале и критериям, предложенным учителе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результаты работы сверстников по совместно выработанным критер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з темы урока известные знания и умения, определять круг неизвестного по изучаемой теме в мини-группе или пар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анализировать причины успеха/неуспеха с помощью лесенок и оценочных шкал, формулировать их в устной форме по собственному желан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причины успеха/неуспеха с помощью оценочных шкал и знаковой системы («+» и «−», «?»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ть причины неудач в устной форме в группе или пар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варианты устранения причин неудач на урок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ые УУД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чащиеся научатс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в практической деятельности условными знаками и символами, используемыми в учебнике для передачи информ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на вопросы учителя и учебника, придумывать свои собственные вопрос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равнивать лирические и прозаические произведения, басню и стихотворение, народную и литературную сказк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небольшое высказывание (или доказательство своей точки зрения) по теме урока из 5—6 предлож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смысл русских народных и литературных сказок, басен И. А. Крыло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пословицы и поговорки с содержанием литературного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мотив поведения героя с помощью вопросов учителя или учебника и рабочей тетрад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информацию на основе различных художественных объектов, например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пределять с помощью пословиц (поговорок) смысл читаемого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здавать высказывание (или доказательство своей точки зрения) по теме урока из 7—8 предлож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УД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ать в общение в паре или группе, задавать вопросы на уточн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вязное высказывание из 5—6 простых предложений по предложенной тем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формлять 1—2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лушиваться к партнёру по общению (деятельности), фиксировать его основные мысли и идеи, аргументы, запоминать их, приводить сво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онфликтовать, использовать вежливые сло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в случае спорной ситуации проявлять терпение, идти на компромиссы, предлагать варианты и способы разрешения конфлик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высказывая свою точку зр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 небольшую презентацию (5—6 слайдов) с помощью взрослых (родителей, воспитателя ГПД и пр.) по теме проекта, озвучивать её с опорой на слайд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цель своего высказы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3—4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сверстникам способы бесконфликтн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ться на собственный нравственный опыт в ходе доказательства и оценивании событ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 небольшую презентацию (6—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звучивать презентацию с опорой на слайды, выстраивать монолог по продуманному плану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ды речевой и читательской деятельност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читать целыми словами со скоростью чтения, позволяющей понимать художественный текст; при чтении отражать настроение авто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аспределять загадки по тематическим группам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 ярких и впечатляющих событиях, происходящих в дни семейных праздников, делиться впечатлениями о праздниках с друзьям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льзоваться элементарными приёмами анализа текста с помощью учител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но выбирать виды чтения (ознакомительное,  изучающее, выборочное, поисковое) в зависимости от цели чт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тематическим каталогом в школьной библиотек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ставлять краткую аннотацию (автор, название, тема книги, рекомендации к чтению) на художественное произведение по образ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еск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ересказывать текст подробно на основе коллективно составленного плана или опорных слов с помощью учи тел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ставлять собственные высказывания на основе произведений, высказывая собственное отношение к прочитан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творчески пересказывать содержание произведения от автора, от лица ге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оведческая пропедевтик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азличать потешки, небылицы, песенки, считалки, народные сказки, осознавать их культурную ценность для русского народ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героев басни, характеризовать их, понимать мораль и разъяснять её своими слов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в произведении средства художественной вырази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, позицию какого героя произведения поддерживает автор, находить доказательство этому в тексте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находить произведения о своей Родине, с интересом читать, создавать собственные высказывания и произведения о Родин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причины успеха/неуспеха с помощью оценочных шкал и знаковой системы («+» и «−», «?»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ть причины неудач в устной форме в группе или пар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варианты устранения причин неудач на урок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лировать свои задачи урока в соответствии с темой урока и индивидуальными учебными потребностями и интерес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наиболее эффективный вариант плана для достижения результатов изучения темы урока.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причины успеха/неуспеха с помощью оценочных шкал и знаковой системы («+» и «−», «?», накопительной системы баллов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ксировать индивидуальные причины неудач в письменной форме в рабочей тетради или в пособии «Портфель достижений»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сывать варианты устранения причин неудач, намечать краткий план действий по их устранен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едлагать свои варианты позитивных установок или способов успешного достижения цели из собственного опыта, делиться со сверстникам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ые УУД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информацию на основе различных художественных объектов, например,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пределять с помощью пословиц (поговорок) смысл читаемого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здавать высказывание (или доказательство своей точки зрения) по теме урока из 7—8 предлож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ходить в литературных текстах сравнения и эпитеты, олицетворения, использовать их в своих творческих работа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пословицы и поговорки с целью озаглавливания темы раздела, темы урока или давать название выставке книг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равнивать мотивы героев поступко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оявлять индивидуальные творческие способности при сочинении эпизодов, небольших стихотворений, в процессе чтения по ролям и инсценировании, при выполнении проектных зада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УД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цель своего высказы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здавать 3—4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бъяснять сверстникам способы бесконфликтн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ираться на собственный нравственный опыт в ходе доказательства и оценивании событ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ить небольшую презентацию (6—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звучивать презентацию с опорой на слайды, выстраивать монолог по продуманному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высказывать свою точку зрения (9—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здавать 5—10 слайдов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нстрировать образец правильного ведения диалога(полилога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различные источники информации, отбирать из них нужный материал, перерабатывать, систематизировать, выстраивать в логике, соответствующей цели;  представлять информацию разными способ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амостоятельно готовить презентацию из 9—10 слайдов, об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использовать в презентации не только текст, но и изображения, видеофайл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ды речевой и читательской деятельност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сознанно выбирать виды чтения (ознакомительное, выборочное, изучающее, поисковое) в зависимости от цели чт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ассуждать о категориях  добро  и  зло, красиво  и  некрасиво, употреблять данные понятия и их смысловые оттенки в своих оценочных высказываниях; предлагать свои варианты разрешения конфликтных ситуац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льзоваться элементарными приёмами анализа текста; составлять краткую аннотацию (автор, название, тема книги, рекомендации к чтению) на художественное произведение по образц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амостоятельно читать произведение, понимать главную мысль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 о ни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льзоваться тематическим каталогом в школьной библиотек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участвовать в дискуссиях на нравственные темы; подбирать примеры из прочитанных произведений, доказывая свою точку зр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лировать один вопрос проблемного характера к изучаемому тексту; находить эпизоды из разных частей прочитанного произведения, доказывающие собственное мнение о проблем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делить текст на части, подбирать заголовки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библиотек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еская деятельност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чинять самостоятельно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исать небольшие по объёму сочинения и изложения о значимости чтения в жизни человека по пословице, по аналогии с прочитанным текстом — повествование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ересказывать содержание произведения от автора, от лица геро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казывать русские народные сказки, находить в них непреходящие нравственные ценности, осознавать русские национальные традиции и праздники, описываемые в народных сказках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ивать их, воз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ать отзыв на прочитанную книгу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оведческая пропедевтик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героев басни, характеризовать их, понимать мораль и разъяснять её своими словами; соотносить с пословицами и поговорк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нимать, позицию какого героя произведения поддерживает автор, находить доказательства этому в текст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смысливать специфику народной и литературной сказки, рассказа и басни, лирического стихотворения; различать народную и литературную сказки, находить в тексте доказательства сходства и различ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находить в произведении средства художественной выразительност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, 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2019-2020 учебном году вводится  предмет «литературное чтение на родном языке» в количестве 0,2 часа в год  за счет часов, выделенных на изучение литературы (7 часов за год).</w:t>
      </w:r>
    </w:p>
    <w:tbl>
      <w:tblPr>
        <w:tblW w:w="100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85"/>
        <w:gridCol w:w="1834"/>
        <w:gridCol w:w="2513"/>
      </w:tblGrid>
      <w:tr>
        <w:trPr>
          <w:trHeight w:val="496" w:hRule="atLeast"/>
        </w:trPr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Литературное чт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Литературное чтение на родном языке</w:t>
            </w:r>
          </w:p>
        </w:tc>
      </w:tr>
      <w:tr>
        <w:trPr>
          <w:trHeight w:val="31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о план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о факт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вод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Жили-были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Сказки, загадки, небыл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прель, апрель. Звенит капель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И в шутку и всерьё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Я и мои друз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(1 ч. из резерва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 братьях наших меньш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(1 ч. из резерва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</w:t>
            </w:r>
          </w:p>
        </w:tc>
      </w:tr>
    </w:tbl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предмета, курса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ВИДЫ РЕЧЕВОЙ И ЧИТАТЕЛЬСКОЙ ДЕЯТЕЛЬНОСТ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lang w:val="en-US"/>
        </w:rPr>
        <w:t>Умение слушать (аудирование)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Восприятие на слух звучащей речи (высказывание собеседника, слушание различных текстов). Адекватное поним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одержания звучащей речи, умение отвечать на вопросы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одержанию прослушанного произведения, определение последовательности событий, осознание цели речевого высказыва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Развитие умения наблюдать за выразительностью речи, особенностью авторского стил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Чтение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Чтение вслух.</w:t>
      </w:r>
      <w:r>
        <w:rPr>
          <w:rFonts w:cs="Times New Roman" w:ascii="Times New Roman" w:hAnsi="Times New Roman"/>
          <w:lang w:val="en-US"/>
        </w:rPr>
        <w:t xml:space="preserve">  Ориентация на развитие речевой культуры учащихся и формирование у них коммуникативно-речевых умений и навык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азвитие умения переходить от чтения вслух к чтению про себ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  <w:lang w:val="en-US"/>
        </w:rPr>
        <w:t>Чтение про себя.</w:t>
      </w:r>
      <w:r>
        <w:rPr>
          <w:rFonts w:cs="Times New Roman" w:ascii="Times New Roman" w:hAnsi="Times New Roman"/>
          <w:lang w:val="en-US"/>
        </w:rPr>
        <w:t xml:space="preserve"> 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lang w:val="en-US"/>
        </w:rPr>
        <w:t>Работа с различными видами текста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й, осознавать сущность поведения 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en-US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Библиографическая культур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Умение самостоятельно составить аннотаци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Виды информации в книге: научная, художественная (с опорой на внешние показатели книги), её справочно-иллюстративный материа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Работа с текстом художественного произведения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пределение (с помощью учителя) особенностей художественного текста: своеобразие выразительных средств языка. Понимание заглавия произведения, его адекватное соотношение с содержание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>Понимание нравственно-эстетического содержания прочитанного произведения, осознание мотивов поведения героев, анализ поступков героев с точки зрения нравственно-этических норм. Осмысле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cпроизведение (по вопросам учителя) эпизодов с использованием специфической для данного произведения лексики, рассказ по иллюстрациям, пересказ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Освоение разных видов пересказа художественного текста: подробный, выборочный и краткий (передача основных мыслей).</w:t>
      </w:r>
      <w:r>
        <w:rPr>
          <w:rFonts w:cs="Times New Roman" w:ascii="Times New Roman" w:hAnsi="Times New Roman"/>
        </w:rPr>
        <w:t xml:space="preserve"> 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ого высказывания) и на его основе подробный пересказ всего текста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азвитие наблюдательности при чтении поэтических текстов. Развитие умения предвосхищать (предвидеть) ход развития сюжета, последовательность событий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та с научно-популярным, учебным и другими текстами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мение говорить (культура речевого общения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Устное сочинение как продолжение прочитанного произведения, отдельных его сюжетных линий, короткий рассказ по рисункам либо на заданную тему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исьмо (культура письменной речи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 ДЕТСКОГО ЧТЕНИЯ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Знакомство с культурно-историческим наследием России, с общечеловеческими ценностями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 С. Пушкина, М. Ю. Лермонтова, прозой Л. Н. Толстого, А. П. Чехова и других классиков отечественной литературы XIX—XX вв., классиков детской литературы, произведениями современной отечественной (с учётом многонационального характера России) и зарубежной литературы, доступными для восприятия младших школьников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Книги разных видов: художественная, историческая, приключенческая, фантастическая, научно-популярная, справочно-энциклопедические, детские периодические издания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ные темы детского чтения: фольклор разных народов, произведения о Родине, природе, детях, братьях наших меньших, добре, дружбе, честности, юмористические произведения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ОВЕДЧЕСКАЯ ПРОПЕДЕВТИК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АКТИЧЕСКОЕ ОСВОЕНИЕ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хождение в тексте художественного произведения (с помощью учителя) средств художественной выразительности: синонимов, антонимов, эпитетов, сравнений, метафор и осмысление их значения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рвоначальная ориентировка в литературных понятиях: ху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Сравнение прозаической и стихотворной речи (узнавание, различение), выделение особенностей стихотворного произведения (ритм, рифма)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Фольклорные и авторские художественные произведения (их различие)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 Сказки о животных, бытовые, волшебные. Художественные особенности сказок: лексика, построение (композиция). Литературная (авторская) сказка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ссказ, стихотворение, басня: общее представление о жанре, наблюдение за особенностями построения и выразительными средствами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ДЕЯТЕЛЬНОСТЬ ОБУЧАЮЩИХСЯ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ОСНОВЕ ЛИТЕРАТУРНЫХ ПРОИЗВЕДЕНИЙ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</w:t>
      </w:r>
      <w:r>
        <w:rPr/>
        <w:t xml:space="preserve"> </w:t>
      </w:r>
      <w:r>
        <w:rPr>
          <w:rFonts w:cs="Times New Roman" w:ascii="Times New Roman" w:hAnsi="Times New Roman"/>
        </w:rPr>
        <w:t>связей, последовательности событий,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</w:rPr>
        <w:t>Направления проектной деятельности обучающихся.</w:t>
      </w:r>
    </w:p>
    <w:p>
      <w:pPr>
        <w:pStyle w:val="38"/>
        <w:shd w:fill="auto" w:val="clear"/>
        <w:spacing w:lineRule="auto" w:line="240"/>
        <w:ind w:left="459" w:right="2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 класс проекты: «Составляем сборник загадок». «Наш класс – дружная семья» создание летописи класса.</w:t>
      </w:r>
    </w:p>
    <w:p>
      <w:pPr>
        <w:pStyle w:val="38"/>
        <w:shd w:fill="auto" w:val="clear"/>
        <w:spacing w:lineRule="auto" w:line="240"/>
        <w:ind w:left="459" w:right="2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 класс проекты: «О чём может рассказать школьная библиотека».</w:t>
      </w:r>
      <w:r>
        <w:rPr>
          <w:rStyle w:val="9"/>
          <w:rFonts w:eastAsia="Calibri"/>
          <w:sz w:val="24"/>
          <w:lang w:val="ru-RU" w:eastAsia="ru-RU"/>
        </w:rPr>
        <w:t xml:space="preserve"> </w:t>
      </w:r>
      <w:r>
        <w:rPr>
          <w:rStyle w:val="Style16"/>
          <w:b w:val="false"/>
          <w:sz w:val="24"/>
          <w:lang w:val="ru-RU" w:eastAsia="ru-RU"/>
        </w:rPr>
        <w:t xml:space="preserve"> «Мой любимый детский журнал».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Мой любимый писатель-сказоч</w:t>
        <w:softHyphen/>
        <w:t>ник».</w:t>
      </w:r>
    </w:p>
    <w:p>
      <w:pPr>
        <w:pStyle w:val="38"/>
        <w:shd w:fill="auto" w:val="clear"/>
        <w:spacing w:lineRule="auto" w:line="240"/>
        <w:ind w:left="459" w:right="20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 класс проекты: «Сочиняем волшебную сказку». «Как научиться читать стихи» на основе научно – популярной статьи Я.Смоленского. «Праздник поэзии»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</w:rPr>
        <w:t>Использование резерва учебного времени.</w:t>
      </w:r>
    </w:p>
    <w:p>
      <w:pPr>
        <w:pStyle w:val="Normal"/>
        <w:spacing w:lineRule="auto" w:line="240" w:before="0" w:after="0"/>
        <w:ind w:left="4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ерв в 1 классе – 4 ч. Распределен следующим образом: </w:t>
      </w:r>
    </w:p>
    <w:p>
      <w:pPr>
        <w:pStyle w:val="Normal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, загадки и небылицы -2ч; Я и мои друзья – 2 ч.</w:t>
      </w:r>
    </w:p>
    <w:p>
      <w:pPr>
        <w:pStyle w:val="Normal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2 класса – 2 ч распределен следующим образом:</w:t>
      </w:r>
    </w:p>
    <w:p>
      <w:pPr>
        <w:pStyle w:val="Normal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зарубежных стран – 2ч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kern w:val="2"/>
          <w:lang w:val="ru-RU"/>
        </w:rPr>
      </w:pPr>
      <w:r>
        <w:rPr>
          <w:b/>
          <w:kern w:val="2"/>
          <w:u w:val="single"/>
        </w:rPr>
        <w:t>3.Тематическое планирование</w:t>
      </w:r>
      <w:r>
        <w:rPr>
          <w:kern w:val="2"/>
          <w:u w:val="single"/>
        </w:rPr>
        <w:t xml:space="preserve"> с указанием количества часов, отводимых на освоение каждой темы</w:t>
      </w:r>
      <w:r>
        <w:rPr>
          <w:kern w:val="2"/>
        </w:rPr>
        <w:t>: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425"/>
        <w:gridCol w:w="2127"/>
        <w:gridCol w:w="850"/>
        <w:gridCol w:w="284"/>
        <w:gridCol w:w="3543"/>
        <w:gridCol w:w="426"/>
      </w:tblGrid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 (на уровне универсальных учебных действ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ДЕТСКОГО ЧТЕНИЯ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40</w:t>
            </w:r>
          </w:p>
          <w:p>
            <w:pPr>
              <w:pStyle w:val="Style32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. Находить нужную главу в содержании учебника. Понимать условные обозначения, использовать их при выполнении заданий. Предполагать на основе названия содержание главы. Находить в словаре непонятные сло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плавно по слогам и целыми словами, передавать интонационно конец предложения. Объяснять название произведения. Выбирать из предложенного списка слова для характеристики различных героев произведения. Описывать внешний вид героя, его характер, привлекая текст произведения и свой читательский и жизненный опыт. Передавать характер героя с помощью жестов, мимики, изображать героев. Определять главную мысль; соотносить главную мысль с содержанием произведения. Составлять план пересказа прочитанного: что произошло в начале, потом, чем закончился рассказ. Находить в стихах слова с созвучным окончанием. Находить слова, которые помогают представить самого героя или его речь. Использовать приём звукописи при изображении различных героев. Читать стихи наизуст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ставленный в учебнике картинный план. Соотносить иллюстрацию с содержанием тек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, договариваться друг с другом, проявлять внимание. Проверять чтение друг друга, работая в парах, и самостоятельно оценивать свои достиж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eastAsia="Times New Roman" w:cs="Tahom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ahoma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Жили-были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казки, загадки, небыл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, апрель. Звенит капел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141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И в шутку и всерьез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Я и мои друз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 братьях наших меньш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ер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ВЕДЧЕСКАЯ ПРОПЕДЕВТИКА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ОЕ ОСВО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изучения тем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ОБУЧАЮЩИХСЯ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СНОВЕ ЛИТЕРАТУРНЫХ ПРОИЗВЕДЕНИЙ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ДЕТСКОГО ЧТЕНИЯ</w:t>
            </w:r>
          </w:p>
          <w:p>
            <w:pPr>
              <w:pStyle w:val="Normal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по курсу литературного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ллюстрации, соотносить их содержание с содержанием текста в учебнике. Знать и применять систему условных обозначений при выполнении заданий. Находить нужную главу и нужное произведение в содержании учебника. Предполагать на основе названия содержание главы. Пользоваться словарём в конце учебн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писок прочитанных книг. Составлять рекомендательный список по темам (например, о книге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выступление на заданную тему. Читать вслух с постепенным переходом на чтение про себя. Размышлять над прочитанны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допущенные ошибки при повторном чтении. Контролировать своё чтение, самостоятельно оценивать свои достижения. Читать стихотворения, передавая с помощью интонации настроение поэта, сравнивать стихи разных поэтов на одну тему, выбирать понравившиеся, объяснять свой выбор. Различать стихотворный и прозаический тексты. Сравнивать их. Сравнивать художественный и научно- познавательный тексты. Наблюдать за жизнью слов в художественном тексте. Объяснять интересные выражения в лирическом тексте. Придумывать собственные срав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ства художественной выразительности, подбирать свои слова; создавать с помощью слова собственные картины. Оценивать свой ответ. Исправлять допущенные ошибки при повторном чтении. Находить авторские сравнения и подбирать свои сравнения. Составлять устно текст-описание героя и текст-рассуждение (при сравнении героев) по сказке. Определять действия, которые помогают представить неживые предметы как живые. Объяснять интересные словесные выражения в лирическом тексте. Слушать звуки, переданные в лирическом тексте. Представлять картины природы. Воспринимать на слух художественные произведения. Соотносить смысл пословицы со смыслом прозаического тек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ебя, сверяя свой ответ с текстом, и самостоятельно оценивать свои достиж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е великое чудо на св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лю природу русскую. Ос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е писат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ратьях наших меньш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детских журн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лю природу русскую. Зи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ели де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и мои друз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лю природу русскую. Вес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серь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ВЕДЧЕСКАЯ ПРОПЕДЕВТИКА</w:t>
            </w:r>
          </w:p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ОЕ ОСВО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изучения те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ОБУЧАЮЩИХСЯ</w:t>
            </w:r>
          </w:p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СНОВЕ ЛИТЕРАТУРНЫХ ПРОИЗВЕДЕНИЙ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ДЕТСКОГО ЧТЕНИЯ</w:t>
            </w:r>
          </w:p>
          <w:p>
            <w:pPr>
              <w:pStyle w:val="Normal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и применять систему условных обозначений при выполнении заданий. Находить нужную главу и нужное произведение в содержании учебн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лученную информацию по истории создания книги. Осмыслить значение книги. Находить книгу в школьной библиотеке, пользуясь тематическим каталог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друг с другом, принимать позицию собеседника, проявлять уважение к чужому мнению. Проверять себя и самостоятельно оценивать свои достижения. Различать виды устного народного творчества: малые и большие жанры. Воспроизводить наизусть текст русских народных песен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чтение про себя для составления выборочного и краткого пересказов. Ускорять или замедлять темп чтения, соотнося его с содержание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. Пересказывать текст по самостоятельно составленному плану, находить героев, которые противопоставлены в сказке. Использовать слова с противоположным значением при характеристике героев. Называть основные черты характера героев. Характеризовать героев произвед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художественной выразительности в устных высказываниях. Знать особенности литературной сказки. Определять нравственный смысл литературной сказки. Сравнивать произведение живописи и произведение литератур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текст-описание и текст повествование.</w:t>
            </w:r>
          </w:p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ства художественной выразительности: сравнения, эпитеты, олицетворения. Следить за выражением и развитием чувства лирическом произведении. Объяснять смысл непонятных слов и выражений с опорой на текст, с помощью словаря в учебнике или толкового словаря. Высказывать свои собственные впечатления прочитанном стихотворении. Создавать словесные картины по тексту стихотвор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е великое чудо на свет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Поэтическая тетрадь 1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русские писател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тетрадь 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ска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-небылиц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этическая тетрадь 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 живо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этическая тетрадь 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обирай по ягодке – наберешь кузово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 страницам детских журна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рубежная литерату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ВЕДЧЕСКАЯ ПРОПЕДЕВТИКА</w:t>
            </w:r>
          </w:p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ОЕ ОСВОЕНИЕ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изучения 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ОБУЧАЮЩИХСЯ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СНОВЕ ЛИТЕРАТУРНЫХ ПРОИЗВЕДЕНИЙ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05"/>
        <w:gridCol w:w="5204"/>
        <w:gridCol w:w="107"/>
      </w:tblGrid>
      <w:tr>
        <w:trPr/>
        <w:tc>
          <w:tcPr>
            <w:tcW w:w="108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7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5" w:type="dxa"/>
            <w:tcBorders/>
          </w:tcPr>
          <w:p>
            <w:pPr>
              <w:pStyle w:val="Style33"/>
              <w:numPr>
                <w:ilvl w:val="0"/>
                <w:numId w:val="0"/>
              </w:numPr>
              <w:ind w:left="142" w:right="-53" w:hanging="0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ОВАНО</w:t>
            </w:r>
          </w:p>
          <w:p>
            <w:pPr>
              <w:pStyle w:val="Style33"/>
              <w:numPr>
                <w:ilvl w:val="0"/>
                <w:numId w:val="0"/>
              </w:numPr>
              <w:ind w:left="0" w:right="-53" w:hanging="0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окол заседания</w:t>
            </w:r>
          </w:p>
          <w:p>
            <w:pPr>
              <w:pStyle w:val="Style33"/>
              <w:numPr>
                <w:ilvl w:val="0"/>
                <w:numId w:val="0"/>
              </w:numPr>
              <w:ind w:left="0" w:right="-53" w:hanging="0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ческого объединения</w:t>
            </w:r>
          </w:p>
          <w:p>
            <w:pPr>
              <w:pStyle w:val="Style33"/>
              <w:numPr>
                <w:ilvl w:val="0"/>
                <w:numId w:val="0"/>
              </w:numPr>
              <w:ind w:left="0" w:right="-53" w:hanging="0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елей начальных классов  CОШ №18</w:t>
            </w:r>
          </w:p>
          <w:p>
            <w:pPr>
              <w:pStyle w:val="Style33"/>
              <w:numPr>
                <w:ilvl w:val="0"/>
                <w:numId w:val="0"/>
              </w:numPr>
              <w:ind w:left="0" w:right="-53" w:hanging="0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___» августа  2019 года   №1</w:t>
            </w:r>
          </w:p>
          <w:p>
            <w:pPr>
              <w:pStyle w:val="Style33"/>
              <w:numPr>
                <w:ilvl w:val="0"/>
                <w:numId w:val="0"/>
              </w:numPr>
              <w:ind w:left="0" w:right="-53" w:hanging="0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 Л.Ф. Черкашина</w:t>
            </w:r>
          </w:p>
          <w:p>
            <w:pPr>
              <w:pStyle w:val="Style33"/>
              <w:numPr>
                <w:ilvl w:val="0"/>
                <w:numId w:val="0"/>
              </w:numPr>
              <w:ind w:left="720" w:right="-53" w:hanging="0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5311" w:type="dxa"/>
            <w:gridSpan w:val="2"/>
            <w:tcBorders/>
          </w:tcPr>
          <w:p>
            <w:pPr>
              <w:pStyle w:val="Style33"/>
              <w:numPr>
                <w:ilvl w:val="0"/>
                <w:numId w:val="0"/>
              </w:numPr>
              <w:ind w:left="142" w:right="-53" w:hanging="0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</w:t>
            </w:r>
            <w:r>
              <w:rPr>
                <w:b w:val="false"/>
                <w:sz w:val="24"/>
                <w:szCs w:val="24"/>
              </w:rPr>
              <w:t>СОГЛАСОВАНО</w:t>
            </w:r>
          </w:p>
          <w:p>
            <w:pPr>
              <w:pStyle w:val="Style33"/>
              <w:numPr>
                <w:ilvl w:val="0"/>
                <w:numId w:val="0"/>
              </w:numPr>
              <w:ind w:left="720" w:right="-53" w:hanging="0"/>
              <w:jc w:val="both"/>
              <w:outlineLvl w:val="1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Style33"/>
              <w:numPr>
                <w:ilvl w:val="0"/>
                <w:numId w:val="0"/>
              </w:numPr>
              <w:ind w:left="720" w:right="-53" w:hanging="0"/>
              <w:jc w:val="both"/>
              <w:outlineLvl w:val="1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 xml:space="preserve">_____________  Н.В. Биштова </w:t>
            </w:r>
          </w:p>
          <w:p>
            <w:pPr>
              <w:pStyle w:val="Style33"/>
              <w:numPr>
                <w:ilvl w:val="0"/>
                <w:numId w:val="0"/>
              </w:numPr>
              <w:ind w:left="720" w:right="-53" w:hanging="0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Style33"/>
              <w:numPr>
                <w:ilvl w:val="0"/>
                <w:numId w:val="0"/>
              </w:numPr>
              <w:ind w:left="720" w:right="-53" w:hanging="0"/>
              <w:jc w:val="both"/>
              <w:outlineLvl w:val="1"/>
              <w:rPr/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«____» августа  2019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6099810" cy="152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701"/>
                              <w:gridCol w:w="4111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9.85pt;mso-wrap-distance-left:9pt;mso-wrap-distance-right:9pt;mso-wrap-distance-top:0pt;mso-wrap-distance-bottom:0pt;margin-top:7.65pt;mso-position-vertical-relative:text;margin-left:1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701"/>
                        <w:gridCol w:w="4111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Style3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Style3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Style3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3">
    <w:name w:val="Основной текст (3)_"/>
    <w:qFormat/>
    <w:rPr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16">
    <w:name w:val="c16"/>
    <w:basedOn w:val="Style11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/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5">
    <w:name w:val="Основной текст (5)_"/>
    <w:qFormat/>
    <w:rPr>
      <w:rFonts w:ascii="Georgia" w:hAnsi="Georgia" w:cs="Georgia"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MicrosoftSansSerif">
    <w:name w:val="Основной текст (4) + Microsoft Sans Serif"/>
    <w:qFormat/>
    <w:rPr>
      <w:rFonts w:ascii="Microsoft Sans Serif" w:hAnsi="Microsoft Sans Serif" w:cs="Microsoft Sans Serif"/>
      <w:spacing w:val="0"/>
      <w:sz w:val="16"/>
      <w:szCs w:val="16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i/>
      <w:iCs/>
      <w:spacing w:val="0"/>
      <w:sz w:val="17"/>
      <w:szCs w:val="17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b/>
      <w:bCs/>
      <w:spacing w:val="0"/>
      <w:sz w:val="18"/>
      <w:szCs w:val="18"/>
      <w:shd w:fill="FFFFFF" w:val="clear"/>
    </w:rPr>
  </w:style>
  <w:style w:type="character" w:styleId="13">
    <w:name w:val="Заголовок №1 (3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49pt">
    <w:name w:val="Основной текст (4) + 9 pt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42">
    <w:name w:val="Основной текст (4) + Курсив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7">
    <w:name w:val="Основной текст (4) + 7"/>
    <w:qFormat/>
    <w:rPr>
      <w:rFonts w:ascii="Times New Roman" w:hAnsi="Times New Roman" w:cs="Times New Roman"/>
      <w:smallCaps/>
      <w:spacing w:val="0"/>
      <w:sz w:val="15"/>
      <w:szCs w:val="15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spacing w:val="0"/>
      <w:sz w:val="18"/>
      <w:szCs w:val="18"/>
      <w:shd w:fill="FFFFFF" w:val="clear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1">
    <w:name w:val="Основной текст (2) + Не полужирный1"/>
    <w:qFormat/>
    <w:rPr>
      <w:rFonts w:ascii="Times New Roman" w:hAnsi="Times New Roman" w:eastAsia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Style22">
    <w:name w:val="Подпись к таблице_"/>
    <w:qFormat/>
    <w:rPr>
      <w:sz w:val="16"/>
      <w:szCs w:val="16"/>
      <w:shd w:fill="FFFFFF" w:val="clear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i/>
      <w:iCs/>
      <w:spacing w:val="0"/>
      <w:sz w:val="17"/>
      <w:szCs w:val="17"/>
      <w:shd w:fill="FFFFFF" w:val="clear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81">
    <w:name w:val="Основной текст + 81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i/>
      <w:iCs/>
      <w:spacing w:val="0"/>
      <w:sz w:val="16"/>
      <w:szCs w:val="16"/>
      <w:shd w:fill="FFFFFF" w:val="clear"/>
    </w:rPr>
  </w:style>
  <w:style w:type="character" w:styleId="411">
    <w:name w:val="Основной текст (4) + Полужирный1"/>
    <w:qFormat/>
    <w:rPr>
      <w:rFonts w:ascii="Times New Roman" w:hAnsi="Times New Roman" w:cs="Times New Roman"/>
      <w:b/>
      <w:bCs/>
      <w:i/>
      <w:iCs/>
      <w:spacing w:val="0"/>
      <w:sz w:val="17"/>
      <w:szCs w:val="17"/>
      <w:shd w:fill="FFFFFF" w:val="clear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Tahoma">
    <w:name w:val="Основной текст + Tahoma"/>
    <w:qFormat/>
    <w:rPr>
      <w:rFonts w:ascii="Tahoma" w:hAnsi="Tahoma" w:eastAsia="Times New Roman" w:cs="Tahoma"/>
      <w:b/>
      <w:bCs/>
      <w:spacing w:val="0"/>
      <w:sz w:val="15"/>
      <w:szCs w:val="15"/>
      <w:shd w:fill="FFFFFF" w:val="clear"/>
    </w:rPr>
  </w:style>
  <w:style w:type="character" w:styleId="43">
    <w:name w:val="Основной текст (4) + Не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25">
    <w:name w:val="Подпись к картинке (2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26">
    <w:name w:val="Подпись к картинке (2) + Курсив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24">
    <w:name w:val="Подпись к картинке + Полужирный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32">
    <w:name w:val="Основной текст (3)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/>
      <w:bCs/>
      <w:spacing w:val="0"/>
      <w:sz w:val="16"/>
      <w:szCs w:val="16"/>
      <w:shd w:fill="FFFFFF" w:val="clear"/>
    </w:rPr>
  </w:style>
  <w:style w:type="character" w:styleId="2Tahoma">
    <w:name w:val="Основной текст (2) + Tahoma"/>
    <w:qFormat/>
    <w:rPr>
      <w:rFonts w:ascii="Tahoma" w:hAnsi="Tahoma" w:eastAsia="Times New Roman" w:cs="Tahoma"/>
      <w:b/>
      <w:bCs/>
      <w:spacing w:val="0"/>
      <w:sz w:val="15"/>
      <w:szCs w:val="15"/>
      <w:shd w:fill="FFFFFF" w:val="clear"/>
    </w:rPr>
  </w:style>
  <w:style w:type="character" w:styleId="FranklinGothicDemi">
    <w:name w:val="Основной текст + Franklin Gothic Demi"/>
    <w:qFormat/>
    <w:rPr>
      <w:rFonts w:ascii="Franklin Gothic Demi" w:hAnsi="Franklin Gothic Demi" w:eastAsia="Times New Roman" w:cs="Franklin Gothic Demi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14">
    <w:name w:val="Основной текст + Полужирный1"/>
    <w:qFormat/>
    <w:rPr>
      <w:rFonts w:ascii="Times New Roman" w:hAnsi="Times New Roman" w:eastAsia="Times New Roman" w:cs="Times New Roman"/>
      <w:b/>
      <w:bCs/>
      <w:i/>
      <w:iCs/>
      <w:spacing w:val="0"/>
      <w:sz w:val="20"/>
      <w:szCs w:val="20"/>
      <w:shd w:fill="FFFFFF" w:val="clear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5">
    <w:name w:val="Текст концевой сноски Знак1"/>
    <w:qFormat/>
    <w:rPr/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5pt1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ourierNew85pt">
    <w:name w:val="Основной текст + Courier New;8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33">
    <w:name w:val="Основной текст (3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7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8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6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Exact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6"/>
      <w:szCs w:val="16"/>
      <w:u w:val="none"/>
      <w:shd w:fill="FFFFFF" w:val="clear"/>
    </w:rPr>
  </w:style>
  <w:style w:type="character" w:styleId="Arial6pt1pt">
    <w:name w:val="Основной текст + Arial;6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Arial6pt0pt">
    <w:name w:val="Основной текст + Arial;6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Arial65pt">
    <w:name w:val="Основной текст + Arial;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Georgia8pt">
    <w:name w:val="Основной текст + Georgia;8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9pt">
    <w:name w:val="Основной текст (3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4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2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Garamond8pt">
    <w:name w:val="Основной текст + Garamond;8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16"/>
      <w:szCs w:val="16"/>
      <w:shd w:fill="FFFFFF" w:val="clear"/>
    </w:rPr>
  </w:style>
  <w:style w:type="character" w:styleId="47pt">
    <w:name w:val="Основной текст (4) + 7 pt;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48pt1">
    <w:name w:val="Основной текст (4) + 8 pt;Не полужирный;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8pt1">
    <w:name w:val="Основной текст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75pt">
    <w:name w:val="Основной текст + 7;5 pt;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pt2">
    <w:name w:val="Основной текст + 8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57pt">
    <w:name w:val="Основной текст (5) + 7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575pt">
    <w:name w:val="Основной текст (5) + 7;5 pt;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485pt">
    <w:name w:val="Основной текст (4) + 8;5 pt;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40ptExact">
    <w:name w:val="Основной текст (4) + Не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68pt0pt">
    <w:name w:val="Основной текст (6) + 8 pt;Не 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7pt0pt">
    <w:name w:val="Основной текст (6) + 7 pt;Не 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675pt0pt">
    <w:name w:val="Основной текст (6) + 7;5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71">
    <w:name w:val="Основной текст (7)_"/>
    <w:qFormat/>
    <w:rPr>
      <w:rFonts w:ascii="Bookman Old Style" w:hAnsi="Bookman Old Style" w:eastAsia="Bookman Old Style" w:cs="Bookman Old Style"/>
      <w:sz w:val="16"/>
      <w:szCs w:val="16"/>
      <w:shd w:fill="FFFFFF" w:val="clear"/>
    </w:rPr>
  </w:style>
  <w:style w:type="character" w:styleId="775pt">
    <w:name w:val="Основной текст (7) + 7;5 pt;Полужирный;Курсив"/>
    <w:qFormat/>
    <w:rPr>
      <w:rFonts w:ascii="Bookman Old Style" w:hAnsi="Bookman Old Style" w:eastAsia="Bookman Old Style" w:cs="Bookman Old Style"/>
      <w:b/>
      <w:bCs/>
      <w:i/>
      <w:iCs/>
      <w:sz w:val="15"/>
      <w:szCs w:val="15"/>
      <w:shd w:fill="FFFFFF" w:val="clear"/>
    </w:rPr>
  </w:style>
  <w:style w:type="character" w:styleId="77pt">
    <w:name w:val="Основной текст (7) + 7 pt"/>
    <w:qFormat/>
    <w:rPr>
      <w:rFonts w:ascii="Bookman Old Style" w:hAnsi="Bookman Old Style" w:eastAsia="Bookman Old Style" w:cs="Bookman Old Style"/>
      <w:sz w:val="14"/>
      <w:szCs w:val="14"/>
      <w:shd w:fill="FFFFFF" w:val="clear"/>
    </w:rPr>
  </w:style>
  <w:style w:type="character" w:styleId="141">
    <w:name w:val="Заголовок №1 (4)_"/>
    <w:qFormat/>
    <w:rPr>
      <w:rFonts w:ascii="Bookman Old Style" w:hAnsi="Bookman Old Style" w:eastAsia="Bookman Old Style" w:cs="Bookman Old Style"/>
      <w:sz w:val="16"/>
      <w:szCs w:val="16"/>
      <w:shd w:fill="FFFFFF" w:val="clear"/>
    </w:rPr>
  </w:style>
  <w:style w:type="character" w:styleId="35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6">
    <w:name w:val="Основной текст (3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7">
    <w:name w:val="Сноска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28">
    <w:name w:val="Сноска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29">
    <w:name w:val="Сноска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7">
    <w:name w:val="Заголовок №3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30">
    <w:name w:val="Подпись к картинк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9">
    <w:name w:val="Подпись к картинк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4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Arial8pt">
    <w:name w:val="Основной текст + Arial;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85pt2">
    <w:name w:val="Основной текст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TimesNewRoman85pt">
    <w:name w:val="Основной текст (3) + Times New Roman;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85pt1pt">
    <w:name w:val="Основной текст (2) + 8;5 pt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9pt2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85pt1">
    <w:name w:val="Основной текст (4) + 8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4TrebuchetMS8pt">
    <w:name w:val="Основной текст (4) + Trebuchet MS;8 pt;Полужирный;Не 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TrebuchetMS8pt">
    <w:name w:val="Основной текст + Trebuchet MS;8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485pt2">
    <w:name w:val="Основной текст (4) + 8;5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9pt">
    <w:name w:val="Основной текст (5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Arial8pt1pt">
    <w:name w:val="Основной текст (2) + Arial;8 pt;Интервал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0"/>
      <w:sz w:val="16"/>
      <w:szCs w:val="16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9pt1pt">
    <w:name w:val="Основной текст + 9 pt;Курсив;Малые прописные;Интервал 1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20"/>
      <w:sz w:val="18"/>
      <w:szCs w:val="18"/>
      <w:shd w:fill="FFFFFF" w:val="clear"/>
    </w:rPr>
  </w:style>
  <w:style w:type="character" w:styleId="Arial8pt1pt">
    <w:name w:val="Основной текст + Arial;8 pt;Полужирный;Интервал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0"/>
      <w:sz w:val="16"/>
      <w:szCs w:val="16"/>
      <w:shd w:fill="FFFFFF" w:val="clear"/>
    </w:rPr>
  </w:style>
  <w:style w:type="character" w:styleId="1pt1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385pt">
    <w:name w:val="Основной текст (3) + 8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5">
    <w:name w:val="Font Style145"/>
    <w:qFormat/>
    <w:rPr>
      <w:rFonts w:ascii="Times New Roman" w:hAnsi="Times New Roman" w:cs="Times New Roman"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2Tahoma75pt">
    <w:name w:val="Основной текст (2) + Tahoma;7;5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C2">
    <w:name w:val="c2"/>
    <w:basedOn w:val="Style11"/>
    <w:qFormat/>
    <w:rPr/>
  </w:style>
  <w:style w:type="character" w:styleId="600pt">
    <w:name w:val="Основной текст (60) + Интервал 0 pt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192" w:before="0" w:after="0"/>
      <w:jc w:val="both"/>
    </w:pPr>
    <w:rPr>
      <w:sz w:val="18"/>
      <w:szCs w:val="18"/>
      <w:shd w:fill="FFFFFF" w:val="clear"/>
      <w:lang w:val="en-US"/>
    </w:rPr>
  </w:style>
  <w:style w:type="paragraph" w:styleId="C20">
    <w:name w:val="c2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187" w:before="0" w:after="0"/>
      <w:jc w:val="both"/>
    </w:pPr>
    <w:rPr>
      <w:rFonts w:ascii="Georgia" w:hAnsi="Georgia" w:cs="Georgia"/>
      <w:sz w:val="16"/>
      <w:szCs w:val="16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192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Times New Roman" w:hAnsi="Times New Roman" w:cs="Times New Roman"/>
      <w:sz w:val="17"/>
      <w:szCs w:val="17"/>
      <w:lang w:val="en-US"/>
    </w:rPr>
  </w:style>
  <w:style w:type="paragraph" w:styleId="132">
    <w:name w:val="Заголовок №1 (3)"/>
    <w:basedOn w:val="Normal"/>
    <w:qFormat/>
    <w:pPr>
      <w:shd w:fill="FFFFFF" w:val="clear"/>
      <w:spacing w:lineRule="exact" w:line="206" w:before="240" w:after="0"/>
      <w:jc w:val="both"/>
      <w:outlineLvl w:val="0"/>
    </w:pPr>
    <w:rPr>
      <w:rFonts w:ascii="Times New Roman" w:hAnsi="Times New Roman" w:cs="Times New Roman"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180" w:after="180"/>
      <w:jc w:val="both"/>
      <w:outlineLvl w:val="0"/>
    </w:pPr>
    <w:rPr>
      <w:rFonts w:ascii="Times New Roman" w:hAnsi="Times New Roman" w:cs="Times New Roman"/>
      <w:sz w:val="18"/>
      <w:szCs w:val="18"/>
      <w:lang w:val="en-US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 w:before="0" w:after="0"/>
    </w:pPr>
    <w:rPr>
      <w:sz w:val="16"/>
      <w:szCs w:val="16"/>
      <w:lang w:val="en-US"/>
    </w:rPr>
  </w:style>
  <w:style w:type="paragraph" w:styleId="213">
    <w:name w:val="Подпись к картинке (2)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Style36">
    <w:name w:val="Подпись к картинке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0"/>
      <w:jc w:val="both"/>
      <w:outlineLvl w:val="0"/>
    </w:pPr>
    <w:rPr>
      <w:rFonts w:ascii="Times New Roman" w:hAnsi="Times New Roman" w:cs="Times New Roman"/>
      <w:sz w:val="17"/>
      <w:szCs w:val="17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192" w:before="0" w:after="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tyle3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6" w:before="0" w:after="0"/>
    </w:pPr>
    <w:rPr>
      <w:rFonts w:ascii="Bookman Old Style" w:hAnsi="Bookman Old Style" w:eastAsia="Bookman Old Style" w:cs="Bookman Old Style"/>
      <w:sz w:val="16"/>
      <w:szCs w:val="16"/>
      <w:lang w:val="en-US"/>
    </w:rPr>
  </w:style>
  <w:style w:type="paragraph" w:styleId="142">
    <w:name w:val="Заголовок №1 (4)"/>
    <w:basedOn w:val="Normal"/>
    <w:qFormat/>
    <w:pPr>
      <w:shd w:fill="FFFFFF" w:val="clear"/>
      <w:spacing w:lineRule="atLeast" w:line="0" w:before="180" w:after="0"/>
      <w:outlineLvl w:val="0"/>
    </w:pPr>
    <w:rPr>
      <w:rFonts w:ascii="Bookman Old Style" w:hAnsi="Bookman Old Style" w:eastAsia="Bookman Old Style" w:cs="Bookman Old Style"/>
      <w:sz w:val="16"/>
      <w:szCs w:val="16"/>
      <w:lang w:val="en-US"/>
    </w:rPr>
  </w:style>
  <w:style w:type="paragraph" w:styleId="Style38">
    <w:name w:val="Сноска"/>
    <w:basedOn w:val="Normal"/>
    <w:qFormat/>
    <w:pPr>
      <w:shd w:fill="FFFFFF" w:val="clear"/>
      <w:spacing w:lineRule="exact" w:line="187" w:before="0" w:after="12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310">
    <w:name w:val="Заголовок №3"/>
    <w:basedOn w:val="Normal"/>
    <w:qFormat/>
    <w:pPr>
      <w:shd w:fill="FFFFFF" w:val="clear"/>
      <w:spacing w:lineRule="atLeast" w:line="0" w:before="0" w:after="0"/>
      <w:outlineLvl w:val="2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9:00Z</dcterms:created>
  <dc:creator>Татьяна</dc:creator>
  <dc:description/>
  <cp:keywords/>
  <dc:language>en-US</dc:language>
  <cp:lastModifiedBy>Учитель</cp:lastModifiedBy>
  <cp:lastPrinted>2020-02-21T15:13:00Z</cp:lastPrinted>
  <dcterms:modified xsi:type="dcterms:W3CDTF">2021-11-09T05:42:00Z</dcterms:modified>
  <cp:revision>361</cp:revision>
  <dc:subject/>
  <dc:title/>
</cp:coreProperties>
</file>